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19565" cy="6742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0" cy="6742440"/>
                          <a:chOff x="0" y="0"/>
                          <a:chExt cx="9219600" cy="674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19600" cy="63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1160" y="473760"/>
                            <a:ext cx="5956200" cy="4085640"/>
                          </a:xfrm>
                          <a:custGeom>
                            <a:avLst/>
                            <a:gdLst>
                              <a:gd name="textAreaLeft" fmla="*/ 0 w 3376800"/>
                              <a:gd name="textAreaRight" fmla="*/ 3377160 w 3376800"/>
                              <a:gd name="textAreaTop" fmla="*/ 0 h 2316240"/>
                              <a:gd name="textAreaBottom" fmla="*/ 2316600 h 231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3380400" y="505440"/>
                            <a:ext cx="4085640" cy="5956200"/>
                          </a:xfrm>
                          <a:custGeom>
                            <a:avLst/>
                            <a:gdLst>
                              <a:gd name="textAreaLeft" fmla="*/ 0 w 2316240"/>
                              <a:gd name="textAreaRight" fmla="*/ 2316600 w 2316240"/>
                              <a:gd name="textAreaTop" fmla="*/ 0 h 3376800"/>
                              <a:gd name="textAreaBottom" fmla="*/ 3377160 h 337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1752480" y="506160"/>
                            <a:ext cx="4085640" cy="5956200"/>
                          </a:xfrm>
                          <a:custGeom>
                            <a:avLst/>
                            <a:gdLst>
                              <a:gd name="textAreaLeft" fmla="*/ 0 w 2316240"/>
                              <a:gd name="textAreaRight" fmla="*/ 2316600 w 2316240"/>
                              <a:gd name="textAreaTop" fmla="*/ 0 h 3376800"/>
                              <a:gd name="textAreaBottom" fmla="*/ 3377160 h 337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2040" y="1222200"/>
                            <a:ext cx="2390040" cy="163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ocesses/Crit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(NS of L,ICT) Inquiring with I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Ways of thinking (including critical), doing, being, organising, believing, crea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earning by be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e.g. knowing how to use ratings to make informed choi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Skills associated with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finding, decoding, evaluating,  organising, producing and distributing  informatio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 within an global/local context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4581360"/>
                            <a:ext cx="2390040" cy="163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(NSL,ICT) Operating I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aterial tools &amp; skil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earning by u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It includes being able to read and write/key in a range of contexts (meta-cognitio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" y="1222200"/>
                            <a:ext cx="2390040" cy="163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New social, cultural pract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(Nat State of Learn ,ICT) Ethics, Issues &amp; ICT; Communicating with ICT; Creating with I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earning by interac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Trajectories through multiple social and cultural pract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ultural prod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2742480"/>
                            <a:ext cx="26665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Learning Technolog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5.95pt;height:508.8pt" coordorigin="0,0" coordsize="14519,10176">
                <v:rect id="shape_0" stroked="f" o:allowincell="f" style="position:absolute;left:0;top:0;width:14518;height:9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28" fillcolor="#bbe0e3" stroked="t" o:allowincell="f" style="position:absolute;left:2569;top:746;width:9379;height:643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29" fillcolor="#bbe0e3" stroked="t" o:allowincell="f" style="position:absolute;left:5324;top:796;width:6433;height:9379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0" fillcolor="#bbe0e3" stroked="t" o:allowincell="f" style="position:absolute;left:2760;top:797;width:6433;height:9379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30;top:1925;width:3763;height:2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Processes/Critic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(NS of L,ICT) Inquiring with IC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Ways of thinking (including critical), doing, being, organising, believing, crea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earning by be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e.g. knowing how to use ratings to make informed choic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Skills associated with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finding, decoding, evaluating,  organising, producing and distributing  informatio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 xml:space="preserve"> within an global/local cont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7;top:7215;width:3763;height:2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oo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(NSL,ICT) Operating I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aterial tools &amp; skil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earning by us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It includes being able to read and write/key in a range of contexts (meta-cognitio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;top:1925;width:3763;height:258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New social, cultural practi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(Nat State of Learn ,ICT) Ethics, Issues &amp; ICT; Communicating with ICT; Creating with I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earning by interact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Trajectories through multiple social and cultural practi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ultural produ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19;top:4319;width:419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Learning Technologi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30:00Z</dcterms:created>
  <dc:creator>Charles Darwin University</dc:creator>
  <dc:description/>
  <cp:keywords/>
  <dc:language>en-US</dc:language>
  <cp:lastModifiedBy>Charles Darwin University</cp:lastModifiedBy>
  <dcterms:modified xsi:type="dcterms:W3CDTF">2008-07-25T07:33:00Z</dcterms:modified>
  <cp:revision>2</cp:revision>
  <dc:subject/>
  <dc:title> </dc:title>
</cp:coreProperties>
</file>